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247212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068528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89761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260766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047977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637819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767874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9759119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146110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44051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49991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1306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012484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70920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55063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799983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46849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499071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29254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675740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210827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72102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501872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82216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73309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7964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