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86547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91992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652490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59682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42131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832089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405424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38905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682178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937976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393125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47599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069054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223598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50258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231723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5074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23831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03111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80049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63177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62496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625302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836410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392046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67541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