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937751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86812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233285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185480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10332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00694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767334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58766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62732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6712130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143806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991950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155821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496464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468356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300298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510949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25074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37645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292826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72111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467910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92311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40362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323153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302202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