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4677699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6277792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0005941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0475526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2270044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2655533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3637910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5793023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8967781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4442857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1655802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9721540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3429388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4273688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4342821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6739107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1813760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4910130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9477090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7349266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681992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4164432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74608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7807293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3677587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4556146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7560007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3192098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0623166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3838882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0465548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12347259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4834354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0832728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0409912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3321353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6718577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8012662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4691035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2508898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5264160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1427870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7842028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5091236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1779291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6263892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8233277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5147994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7829622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2550842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1780719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747845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1302991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5558480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7149346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199915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8849973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