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889730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3238668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794413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6624115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8608212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15223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61388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246834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4601420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022012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3741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4078899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3577192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2059237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45517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7192753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416194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640261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9701848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831130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6118144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941861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107609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2123856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679110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736614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