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773910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825432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4906563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448833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273728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848129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557106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535850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0015208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5465381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67927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689766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6297442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496040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184838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471704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585369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505154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071000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9132128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308626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290877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784395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41250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040426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79487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