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53706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017050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59772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154191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66431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12547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82934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90181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882013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42051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50386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38891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173527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66593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238648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47054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84264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3427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058560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161077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89473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10162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870947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33477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29894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71244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