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72437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27127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801491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8451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088302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313340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237930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28145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59239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770913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82373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29399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196810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818746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522163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55483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745725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079625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36269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769835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899659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965846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74198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779030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06245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46502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