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878699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56708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81602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30623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216607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06593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51652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179519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07364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5518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18396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91383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87388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06840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03989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021994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08738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88806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66229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67897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60966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589474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690941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70015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85735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16575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