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1486091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8284866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6239186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9985280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6506375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318244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8909963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2947031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815127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6756533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2471267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3799194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2749336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9472235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4539489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9336319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8383426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419967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8807119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5980583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3923909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5651036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4943039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771832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2664607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460648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