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9848101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8320100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2010404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474435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0054554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510453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5086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2548502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748027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48722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7454240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020187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7382996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019262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845447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862374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7172575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143727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1511188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2938725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1139675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7420141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860724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786803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426044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55381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