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1638659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1533652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6085351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2944464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680029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7072497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3858995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8521316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6888706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1800558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4958024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4732979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9716034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0041919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6557233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205049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272235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985179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2832192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1827261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5077310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0724154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3923066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9806367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37994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234331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