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721262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0779186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8611459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4622475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2309299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6683149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31025305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9472829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6087595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434412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4108695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8006329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3012032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