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02597895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06986529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9164477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91131100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37657207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77773467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2106719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4690722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0980417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74660913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86535037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11540703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0693205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1396860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0824301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96383160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9314685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29785181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6967748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5875211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5393233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57933502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44511455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03881109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27308043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76096471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24679378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86208257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4621761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28994144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40751244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2036461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11331056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2095099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6536343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0238213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54756658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256712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55610911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13064971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5115859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68899515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6297226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35745944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21478134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60918394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72106743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48596946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971557341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63952748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985877719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108468027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25267709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04447075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52152806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858150709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