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5724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83303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14306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18080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13675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98122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72465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33569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46846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0545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63872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47631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21367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48719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89500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6221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88833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05126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79967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41848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07069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68134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68649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8261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13858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08881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44819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78820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24988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91574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60538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89971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99275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49422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89994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55211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59952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5241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78729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85539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80581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9760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91905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72433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5034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13825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99032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43986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543418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0781099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570663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282504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155265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7645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55816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179313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