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6751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06876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3353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12278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68272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64894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1113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1541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7827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37260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4266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29035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81608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9469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37801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88170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12866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16597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32672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4302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96115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50881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28764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91660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51215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01722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3355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78351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175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12248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66564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25968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3042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14811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01349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63100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64208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55138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96284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97851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94183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21786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57962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21124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