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891307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90083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902117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881921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267570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623914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243590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9510780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297296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02272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14120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957991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101046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68887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270621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72659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27004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680171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594860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80697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298577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28164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6817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538493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880519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08205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