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064977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6058254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2392732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4354902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0576892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3899944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5647408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0264550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9038407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4911152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3901783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4930713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2598815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5138112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0911656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6589114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9745911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3944666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6104020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9908150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2133436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2319533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3611734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11604455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5240553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966083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