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3123602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3413963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1803128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845523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6829662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0783871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3535216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4340025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1536292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5469091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7143918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4568215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559907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6128904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1359396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2340834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048161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544562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0359135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9163393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062852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2448520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429297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6105631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1252392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2589755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