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3752854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2073014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8601652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4787334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13063692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5959949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74039482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0157354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1463401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6528850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9953189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8498768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3602663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1685038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7746359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9475615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0250140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3035664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2350974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7909589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7030720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647669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0947479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7017574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3091909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214517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554687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2156548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6035727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05187624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2670820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7835756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6738298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005035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81846244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07134876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4333738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2987378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7311640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8127662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0972743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6946584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62429482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2720234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9875067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0797646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9727927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5658612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8899883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6588894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5525709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4566572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86835090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4681013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7225306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212429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0965238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