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7973310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10586769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3465904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5962837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5721634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1414816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0670109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0780797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0532346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748415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4483505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512396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1289402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8775622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0382762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6320645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307597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9110716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878522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4813884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6955186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4141876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1491073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9514041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6596324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828594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