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390878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397755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19738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542519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36717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861066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54609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47535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080077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807736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42682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609230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8250706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0932826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401940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738659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802793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048160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052300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735764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331701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027264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13632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63831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547197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574443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