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60849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20666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63071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020193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69936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97448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63689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54073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17756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39557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24157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437170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519518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38275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21426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416021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20411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99309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30913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142665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21845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662771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414019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25009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69905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20094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