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5458979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6155501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6727615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99409696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5218205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9268765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2689559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33583955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95838200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37823040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5058594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12798066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3072070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4623190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39415880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9828234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59469156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2893500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2821278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1685215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6247994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11504925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1245291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6309978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668071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60792105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