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839514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6070218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2914082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4396691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0011885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2233691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9422584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9340091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5005421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640189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129309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3051391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3217826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1255445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1950177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459038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1981653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2164926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254302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807373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829605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7026512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265228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1874983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6251694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928755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