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95371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547812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426700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379241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7767604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426623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3883745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395338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150400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271662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7486609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1380251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2918440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344970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463259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1564100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914548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222889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86071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841872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505205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2683152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2436764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685984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146113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662319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