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9558179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5324422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7905408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0614563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3284213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6730498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860228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6113753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8927016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1907378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473899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2680387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2757872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7194012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346889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2823249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6640242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437639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4518007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8329043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5145408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824904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2025885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407924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6828655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788888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