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077280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687660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8832800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5224728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133518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3308760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4401704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2819326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1064008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8481367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4898102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2225119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890079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29940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7382009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947347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606403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508756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1422008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5084223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8583195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5433935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421912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5374981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4644648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374796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