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92511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4335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564267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41531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9317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61776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54319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348973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694980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071643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82920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80165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66287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