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7508273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4259970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0026259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3961202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0953656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9638166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6764890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3344922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7345454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450176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5180442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513187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8482381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1310805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1966411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3711370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1697269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8599853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0377856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4582403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9376593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5569846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8289249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4161743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8477717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9745629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4350604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099490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2564254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2530496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9995379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8267303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3732566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9057729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7819392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14369474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4913498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0979282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1790614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6374790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4587889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2271098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1453527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5575997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8955526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2316617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9468854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9432837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085915050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8531640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32111542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47373440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72007541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2091361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15015153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848155051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