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413627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212131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553119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227824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515218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014389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91091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5166299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07886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681429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665105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067388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969495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223138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624893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37255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220457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737561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136881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294449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296635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3912841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067738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170428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235103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581574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612673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135440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90223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27351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982279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937806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949763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597529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66050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09134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435594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764002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125046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413999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785401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807983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537751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419744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557737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903148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0031113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044712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4973866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494391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5287316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8166813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5076406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5771627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133739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3040601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