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76729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39271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7551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7025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64823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43975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3025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09956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96764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5798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94655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8058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83770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70359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29110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23035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02463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9273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07263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46108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02542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29532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89434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60307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66627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60871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10762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81598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27285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0112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06289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66953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2836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63075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81197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71109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87965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50729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25030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35367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78210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48472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99832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88740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