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67694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8617068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434216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39359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466227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8208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033238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296423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545727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38829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44228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485991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134786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753851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45622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8698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0295332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51389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86382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1969075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270241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994535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50806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689168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176848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2221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