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431744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260515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054445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5459747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5886625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9907549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140218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36582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7880977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2750237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410448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8023894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023236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859051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44507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797712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792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6748093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9431695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6328015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530034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309437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430541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667033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823457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966661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