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759808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70923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814249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33585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310140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79666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22312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18287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390430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64226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91638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83089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05463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283087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27843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883082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388586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18238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736285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47900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38257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325343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081771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062464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672990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766235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