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893212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81957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85271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402877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94870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876586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92163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4995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154307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2313253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274233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26972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897336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910899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9749855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495030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937761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82941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161691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02070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37907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42793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769941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83819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55769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446526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8030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701016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596770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242336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96426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416474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254185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127853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75182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074844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337873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4591829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821266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55935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064770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10742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483949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482039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910417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88451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8650722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37421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58031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356028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617837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017998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444208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37299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986514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35490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460422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