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76742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762406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648605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30850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821004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78663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97503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505749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465409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93146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60214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33114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59733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760195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832237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61618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621593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78574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290466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05196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39067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502466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26017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9673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323514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54595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