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924192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0931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78551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614675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734680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76815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376294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9418178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0941675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250582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864437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30962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5667925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8168521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0175543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052968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665619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3833343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5961949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804467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498681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856754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406153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64552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590163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806495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