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58755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954807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7920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36816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34635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92238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54933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76804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589827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53735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06009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25304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16121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11882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17687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520353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67137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3120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46897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0208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3300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78679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15871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0530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04490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36643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