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12536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34155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94857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70231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24564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03507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156499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965011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077242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41006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830963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851620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48014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5724233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247700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847615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25675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05342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19896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95852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64898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26051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374856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390656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42436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81657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