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128924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1876005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2393267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0667332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143824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8827453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7758720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9513429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0277723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560513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091104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9564977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545637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7948488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0559463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929044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564490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9863658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1619084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442492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322777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926030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612440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2278412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6367379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096618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