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97708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366776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311372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27119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741572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181804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39679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363121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7377911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72817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6523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907463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56045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626576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78310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198719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38802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737031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14810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743550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95142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52587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023872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550198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206185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49420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