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550736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5887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153461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559468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697039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281939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28219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42009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555890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33509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351640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44799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611593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40801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964486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63392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607818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45934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532956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723116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863492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559497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2237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25231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777662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9888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