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6414423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6592678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1028701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9419992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409954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3832220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4783151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9731020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0975060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9797979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9960016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615051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3094203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6137490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9910801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702867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308816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131069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3900032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5320327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7441570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6431296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331640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1642326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9597976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555536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