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453062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454886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0287473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343656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985256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703792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8677853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7256591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2029500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183843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36679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338637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762099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