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891712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9858253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7112464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0100572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2644148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639763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36224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0666220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6595651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3739372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4632357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6390149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5969609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030755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3132477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6683629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6617213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0055065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6377705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3170651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7779086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5591292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8567009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1682764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1166926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3204857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6114364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3353469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920012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0492444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7711715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1164940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8698495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8511877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3482678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7120829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899032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1299841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0372245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3090767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8803605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5331474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2646880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1813570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4757248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4166838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7325070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7676225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4792631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7636789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6773981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295219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9865587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704079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1021576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7748908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