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6382677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2744274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3924063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508658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3027609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0348381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1664803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7889579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65387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1437271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048586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2288276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5770819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074935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2329030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7280838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4366568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8200036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203461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0147311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183354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342346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1803269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780053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7089578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8862249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9496083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0110032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4460344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570404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516000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500026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6005769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87573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526201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624778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6995136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7642523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216607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9199022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7988061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271095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198418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4014649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2640751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4316485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5078178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5912447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175095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5346400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1300994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9390833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9490659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0528816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8013781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7292091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