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9629443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1343330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6455443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3667986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0879453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8192075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5439984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6859739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3125599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1015438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4781824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4936926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1135477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1616640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109268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7235036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4281051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7085581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8784193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2227204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5236042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2596989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3070836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8240318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4985080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6148153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8626325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6974193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9669339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2625292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8593344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8259969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502125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2814318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5166065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3718450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3545206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6154271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9174028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9403992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9591379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2550820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4589644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3349333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