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2425882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582987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4203265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967772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285128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335034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8686596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1476489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4992339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26643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80707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017804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487308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571546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130513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80974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888679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482229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273253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2370298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2424446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616473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355373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3388901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119584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60967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