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8780467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3202625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2995729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5156427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0134287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3106355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7357385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665556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3898423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5813807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8545078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0578088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12436676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5243042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163855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5182563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8001334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1260973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6418706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4327824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1282587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6416469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8820604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8055443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8834438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267350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